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right" w:pos="10773" w:leader="none"/>
        </w:tabs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ALLEGATO  3 </w:t>
        <w:tab/>
        <w:t>Candidato [Cognome Nome]</w:t>
      </w:r>
    </w:p>
    <w:p>
      <w:pPr>
        <w:pStyle w:val="CM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CM5"/>
        <w:jc w:val="both"/>
        <w:rPr>
          <w:rFonts w:ascii="Times New Roman" w:hAnsi="Times New Roman" w:cs="Mangal;Courier New"/>
          <w:color w:val="000000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Griglia per la selezione di esperti interni/esterni relativi all'avviso prot.</w:t>
      </w:r>
      <w:r>
        <w:rPr>
          <w:rFonts w:cs="Times New Roman" w:ascii="Times New Roman" w:hAnsi="Times New Roman"/>
          <w:color w:val="000000"/>
          <w:sz w:val="20"/>
        </w:rPr>
        <w:t xml:space="preserve"> 756/VII/6 </w:t>
      </w:r>
      <w:r>
        <w:rPr>
          <w:rFonts w:cs="Times New Roman" w:ascii="Times New Roman" w:hAnsi="Times New Roman"/>
          <w:b/>
          <w:color w:val="000000"/>
          <w:sz w:val="20"/>
        </w:rPr>
        <w:t>del</w:t>
      </w:r>
      <w:r>
        <w:rPr>
          <w:rFonts w:cs="Times New Roman" w:ascii="Times New Roman" w:hAnsi="Times New Roman"/>
          <w:color w:val="000000"/>
          <w:sz w:val="20"/>
        </w:rPr>
        <w:t xml:space="preserve">  16-3-2017,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inalizzato alla selezione di figure di esperti nell'ambito dei percorsi formativi previsti dal Progetto "CoRo" </w:t>
      </w:r>
    </w:p>
    <w:p>
      <w:pPr>
        <w:pStyle w:val="Default"/>
        <w:spacing w:lineRule="atLeast" w:line="231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  <w:lang w:bidi="hi-IN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bidi="hi-IN"/>
        </w:rPr>
      </w:r>
    </w:p>
    <w:p>
      <w:pPr>
        <w:pStyle w:val="Normal"/>
        <w:spacing w:before="0" w:after="0"/>
        <w:jc w:val="both"/>
        <w:rPr>
          <w:rFonts w:ascii="Times New Roman" w:hAnsi="Times New Roman" w:cs="Arial"/>
          <w:iCs/>
          <w:color w:val="000000"/>
          <w:sz w:val="20"/>
          <w:szCs w:val="20"/>
        </w:rPr>
      </w:pPr>
      <w:r>
        <w:rPr>
          <w:rFonts w:cs="Arial" w:ascii="Times New Roman" w:hAnsi="Times New Roman"/>
          <w:iCs/>
          <w:color w:val="000000"/>
          <w:sz w:val="20"/>
          <w:szCs w:val="20"/>
        </w:rPr>
        <w:t xml:space="preserve">I criteri di valutazione sono sintetizzati mediante la </w:t>
      </w:r>
      <w:r>
        <w:rPr>
          <w:rFonts w:cs="Arial" w:ascii="Times New Roman" w:hAnsi="Times New Roman"/>
          <w:b/>
          <w:iCs/>
          <w:color w:val="000000"/>
          <w:sz w:val="20"/>
          <w:szCs w:val="20"/>
        </w:rPr>
        <w:t>seguente</w:t>
      </w:r>
      <w:r>
        <w:rPr>
          <w:rFonts w:cs="Arial" w:ascii="Times New Roman" w:hAnsi="Times New Roman"/>
          <w:iCs/>
          <w:color w:val="000000"/>
          <w:sz w:val="20"/>
          <w:szCs w:val="20"/>
        </w:rPr>
        <w:t xml:space="preserve"> tabella:</w:t>
      </w:r>
    </w:p>
    <w:tbl>
      <w:tblPr>
        <w:tblW w:w="10990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59"/>
        <w:gridCol w:w="1418"/>
        <w:gridCol w:w="2513"/>
      </w:tblGrid>
      <w:tr>
        <w:trPr>
          <w:trHeight w:val="36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60" w:after="60"/>
              <w:ind w:right="61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° Macrocriterio: Titoli Culturali Specif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i max punti 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i Proposti</w:t>
            </w:r>
          </w:p>
        </w:tc>
      </w:tr>
      <w:tr>
        <w:trPr>
          <w:trHeight w:val="286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a triennale (1,5 punto per ogni laurea)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a specialistica (2 punti per ogni laurea)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pure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aurea vecchio ordinamento (3,5 punti per ogni laure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4,5 punti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6 punti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pure</w:t>
            </w:r>
          </w:p>
          <w:p>
            <w:pPr>
              <w:pStyle w:val="NormalWeb"/>
              <w:spacing w:before="0" w:after="0"/>
              <w:jc w:val="center"/>
              <w:rPr>
                <w:sz w:val="10"/>
              </w:rPr>
            </w:pPr>
            <w:r>
              <w:rPr>
                <w:rFonts w:cs="Arial" w:ascii="Arial" w:hAnsi="Arial"/>
                <w:sz w:val="18"/>
                <w:szCs w:val="18"/>
              </w:rPr>
              <w:t>Max 10,5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>
          <w:trHeight w:val="212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si di specializzazione o di perfezionamento post-laurea coinvolgenti le tematiche ed i contenuti dei moduli formativi del percorso in oggetto (1,5 punti per ciascun cor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4,5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>
          <w:trHeight w:val="56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4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cipazione a corsi di formazione specifici a tematiche e contenuti attinenti al percorso formativo in oggetto, in qualità di discente, minimo 8 ore (1 per ciascun cors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3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4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rtificazioni Informatich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ECDL, EIPASS, MICROSOFT, CISCO,…) (0,5 punti per certificazio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1,5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4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ploma attinente le </w:t>
            </w:r>
            <w:r>
              <w:rPr>
                <w:rFonts w:cs="Arial" w:ascii="Arial" w:hAnsi="Arial"/>
                <w:sz w:val="18"/>
                <w:szCs w:val="18"/>
              </w:rPr>
              <w:t>tematiche ed i contenuti del percorso formativo in oggetto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rito informatico,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ettronico,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1 punto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>
          <w:trHeight w:val="45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itazioni (comprese quelle all'insegnamento) iscrizioni in elenchi o altri titoli professionali interessanti le tematiche ed i contenuti dei moduli formativi del percorso in oggetto (1,5 punti per ogni abilitazio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4,5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  <w:vAlign w:val="center"/>
          </w:tcPr>
          <w:p>
            <w:pPr>
              <w:pStyle w:val="NormalWeb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° Macrocriterio: Titoli di servizio o Lavo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Web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i max punti 3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i Proposti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edenti attività formative in qualità di docente/tutor/esperto/relatore coinvolgenti le tematiche ed i  contenuti del percorso formativo in questione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 4 a 10 ore di insegnamento </w:t>
              <w:tab/>
              <w:tab/>
              <w:tab/>
              <w:t>1 punto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 11 a 20 ore</w:t>
              <w:tab/>
              <w:tab/>
              <w:tab/>
              <w:tab/>
              <w:tab/>
              <w:t>1 punto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ni ulteriore gruppo di 10 ore di insegnamento </w:t>
              <w:tab/>
              <w:t xml:space="preserve">1 pun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10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>
          <w:trHeight w:val="56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arichi presso l'Amministrazione scolastica di gestione/coordinamento/progettazione/supporto di progetti ed attività coinvolgenti le tematiche ed i contenuti del percorso formativo in oggetto (0,5 punti per ogni incaric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1,5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>
          <w:trHeight w:val="56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aborazione documentata con Università, Enti di Ricerca, Associazioni/Ordini professionali, Amministrazioni Pubbliche coinvolgente le tematiche ed i contenuti del percorso formativo in oggetto (1,5 punti per ogni incaric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4,5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4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blicazioni editoriali in formato digitale o cartaceo relative alle tematiche ed i contenuti dei moduli formativi del percorso in oggetto  (1 punti per ogni pubblicazio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3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>
          <w:trHeight w:val="203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ienze lavorative con piattaforme di E-Learning o di didattica innovativa (1 punto per ogni ann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8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>
          <w:trHeight w:val="47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ienze pregresse per incarichi esterni nel settore ICT (1 punto per esperienz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 3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</w:t>
            </w:r>
          </w:p>
        </w:tc>
      </w:tr>
      <w:tr>
        <w:trPr>
          <w:trHeight w:val="259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  <w:vAlign w:val="center"/>
          </w:tcPr>
          <w:p>
            <w:pPr>
              <w:pStyle w:val="NormalWeb"/>
              <w:spacing w:before="60" w:after="6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  <w:t>Totale parzi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</w:tcPr>
          <w:p>
            <w:pPr>
              <w:pStyle w:val="NormalWeb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unti max 5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</w:tcMar>
            <w:vAlign w:val="center"/>
          </w:tcPr>
          <w:p>
            <w:pPr>
              <w:pStyle w:val="NormalWeb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  <w:vAlign w:val="center"/>
          </w:tcPr>
          <w:p>
            <w:pPr>
              <w:pStyle w:val="NormalWeb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° Macrocriterio: Programma form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</w:tcPr>
          <w:p>
            <w:pPr>
              <w:pStyle w:val="NormalWeb"/>
              <w:spacing w:before="60" w:after="6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unti max punti 5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</w:tcMar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i (a carico della commissione)</w:t>
            </w:r>
          </w:p>
        </w:tc>
      </w:tr>
      <w:tr>
        <w:trPr>
          <w:trHeight w:val="504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gramma formativo proposto al raggiungimento degli obiettivi richiest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 25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odologia didattica propo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 25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4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6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° Macrocriterio: Compenso orario onnicomprens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unti max punti 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mpenso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ichiesto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40" w:after="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proposta di compenso orario che risulterà più economica otterrà il massimo del punteggio, le altre otterranno un punteggio via via decrescente secondo la formula</w:t>
            </w:r>
          </w:p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MaxPunti*(OffertaMassima-CompensoRichiesto)/(OffertaMassima-OffertaMinim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x 5 punt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</w:t>
            </w:r>
          </w:p>
        </w:tc>
      </w:tr>
      <w:tr>
        <w:trPr>
          <w:trHeight w:val="207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40" w:after="20"/>
              <w:rPr>
                <w:rFonts w:ascii="Arial" w:hAnsi="Arial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  <w:t xml:space="preserve">Totale punti </w:t>
            </w:r>
            <w:r>
              <w:rPr>
                <w:rFonts w:cs="Arial" w:ascii="Arial" w:hAnsi="Arial"/>
                <w:b/>
                <w:sz w:val="18"/>
                <w:szCs w:val="18"/>
              </w:rPr>
              <w:t>(a carico della Commissione di Valutazio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40" w:after="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  <w:t>Punti max 10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Web"/>
              <w:snapToGrid w:val="false"/>
              <w:spacing w:before="40" w:after="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993" w:leader="none"/>
        </w:tabs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tabs>
          <w:tab w:val="clear" w:pos="720"/>
          <w:tab w:val="left" w:pos="993" w:leader="none"/>
        </w:tabs>
        <w:spacing w:lineRule="auto" w:line="360"/>
        <w:rPr/>
      </w:pPr>
      <w:r>
        <w:rPr>
          <w:rFonts w:cs="Times New Roman"/>
          <w:color w:val="000000"/>
          <w:sz w:val="20"/>
          <w:szCs w:val="20"/>
        </w:rPr>
        <w:t>Note: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tabs>
          <w:tab w:val="clear" w:pos="720"/>
          <w:tab w:val="left" w:pos="993" w:leader="none"/>
        </w:tabs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spacing w:lineRule="atLeast" w:line="231"/>
        <w:jc w:val="both"/>
        <w:rPr/>
      </w:pPr>
      <w:r>
        <w:rPr>
          <w:color w:val="000000"/>
          <w:sz w:val="20"/>
          <w:szCs w:val="20"/>
        </w:rPr>
        <w:t>Il/La sottoscritto/a esprime il proprio consenso affinché i dati forniti possano essere trattati nel rispetto dell’ex D.L.vo n. 196-03 (</w:t>
      </w:r>
      <w:r>
        <w:rPr>
          <w:b/>
          <w:bCs/>
          <w:color w:val="000000"/>
          <w:sz w:val="20"/>
          <w:szCs w:val="20"/>
        </w:rPr>
        <w:t>Codice in materia di protezione dei dati personali</w:t>
      </w:r>
      <w:r>
        <w:rPr>
          <w:color w:val="000000"/>
          <w:sz w:val="20"/>
          <w:szCs w:val="20"/>
        </w:rPr>
        <w:t xml:space="preserve">), per gli adempimenti connessi alla presente procedura. </w:t>
      </w:r>
    </w:p>
    <w:p>
      <w:pPr>
        <w:pStyle w:val="Default"/>
        <w:spacing w:lineRule="atLeas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tLeas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ta:______________________ </w:t>
        <w:tab/>
        <w:t xml:space="preserve">Firma:____________________________________ </w:t>
      </w:r>
    </w:p>
    <w:sectPr>
      <w:type w:val="nextPage"/>
      <w:pgSz w:w="11906" w:h="173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SimSun;宋体" w:cs="Arial Unicode MS"/>
      <w:color w:val="00000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57:00Z</dcterms:created>
  <dc:creator>Robia</dc:creator>
  <dc:description/>
  <dc:language>en-US</dc:language>
  <cp:lastModifiedBy>Robia</cp:lastModifiedBy>
  <cp:lastPrinted>2017-03-16T13:58:00Z</cp:lastPrinted>
  <dcterms:modified xsi:type="dcterms:W3CDTF">2017-03-16T13:01:00Z</dcterms:modified>
  <cp:revision>3</cp:revision>
  <dc:subject/>
  <dc:title/>
</cp:coreProperties>
</file>